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Journée de présentation du LAL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aux nouveaux entrant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lanning visite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en-GB"/>
        </w:rPr>
        <w:t>(Draft 3 Dec 08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roupe A</w:t>
      </w:r>
    </w:p>
    <w:tbl>
      <w:tblPr>
        <w:tblW w:w="8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974"/>
        <w:gridCol w:w="2260"/>
        <w:gridCol w:w="143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Lieu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Commentaires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Gui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Horaire</w:t>
            </w:r>
          </w:p>
        </w:tc>
      </w:tr>
      <w:tr>
        <w:trPr/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fr-FR"/>
              </w:rPr>
              <w:t>Bâtiment 200                                                                                13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personnel &amp; Directio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 Lhermit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frastructure &amp; Direction techniqu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Sevestr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5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crétariat Scientifiqu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V. Biblio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. Chémal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4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ibliothèqu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‘’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. Marécha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Service Mission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. Vauleon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2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hat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. LeThie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ormation permanent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Verriez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S. Informatiqu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 Bilhau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5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lle Machin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Bilhau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usé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. Kere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HI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H. Mon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5h25</w:t>
            </w:r>
          </w:p>
        </w:tc>
      </w:tr>
      <w:tr>
        <w:trPr/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u bâtiment 200 au bâtiment 208                                              15h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gasi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. Ferrei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61" w:hanging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éceptio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Magueu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4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l IN2P3 &amp; Coupleur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55</w:t>
            </w:r>
          </w:p>
        </w:tc>
      </w:tr>
      <w:tr>
        <w:trPr/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8                                                                                16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crétariat 2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Brossel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0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S. Mécaniqu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L. Bor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1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rFonts w:eastAsia="Times New Roman" w:cs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S. Electronique (réalisation carte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Gaspard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25</w:t>
            </w:r>
          </w:p>
        </w:tc>
      </w:tr>
      <w:tr>
        <w:trPr/>
        <w:tc>
          <w:tcPr>
            <w:tcW w:w="8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fr-FR"/>
              </w:rPr>
              <w:t>Bâtiment 209                                                                                16h35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célérateur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Variol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35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/>
      </w:pPr>
      <w:r>
        <w:rPr/>
        <w:t>Groupe B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034"/>
      </w:tblGrid>
      <w:tr>
        <w:trPr/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9                                                                                13h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célérateu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Variol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45</w:t>
            </w:r>
          </w:p>
        </w:tc>
      </w:tr>
      <w:tr>
        <w:trPr/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8                                                                                13h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rFonts w:eastAsia="Times New Roman" w:cs="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S. Electronique (réalisation car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Gaspar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3h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éca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L. Bor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crétari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J. Brosselar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15</w:t>
            </w:r>
          </w:p>
        </w:tc>
      </w:tr>
      <w:tr>
        <w:trPr/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Du bâtiment 208 au bâtiment 200                                              14h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all In2p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. Variol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écep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 Magueu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gas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.Ferreir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45</w:t>
            </w:r>
          </w:p>
        </w:tc>
      </w:tr>
      <w:tr>
        <w:trPr/>
        <w:tc>
          <w:tcPr>
            <w:tcW w:w="8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Bâtiment 200                                                                                14h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HI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H. Monar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4h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us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H. Kere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lle Mach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Bilhau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informat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. Bilhau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ormation perman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. Verriez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5h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cha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. LeThiec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5h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missio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. Vaule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5h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ibliothè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.  Maréch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0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crétariat Scientif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. Chémal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6h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Infrastructure &amp; Direction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Sevestr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16h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rvice personnel &amp; Dire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. Lhermitt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16h35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StarSymbol;MS Mincho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MS Mincho" w:hAnsi="StarSymbol;MS Mincho" w:cs="Wingdings 2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3z0">
    <w:name w:val="WW8Num3z0"/>
    <w:qFormat/>
    <w:rPr>
      <w:rFonts w:ascii="StarSymbol;MS Mincho" w:hAnsi="StarSymbol;MS Mincho" w:cs="Wingdings 2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4z0">
    <w:name w:val="WW8Num4z0"/>
    <w:qFormat/>
    <w:rPr>
      <w:rFonts w:ascii="StarSymbol;MS Mincho" w:hAnsi="StarSymbol;MS Mincho" w:cs="Wingdings 2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5z0">
    <w:name w:val="WW8Num5z0"/>
    <w:qFormat/>
    <w:rPr>
      <w:rFonts w:ascii="StarSymbol;MS Mincho" w:hAnsi="StarSymbol;MS Mincho" w:cs="Wingdings 2"/>
      <w:sz w:val="18"/>
      <w:szCs w:val="18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6z0">
    <w:name w:val="WW8Num6z0"/>
    <w:qFormat/>
    <w:rPr>
      <w:rFonts w:ascii="StarSymbol;MS Mincho" w:hAnsi="StarSymbol;MS Mincho" w:cs="Wingdings 2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7z0">
    <w:name w:val="WW8Num7z0"/>
    <w:qFormat/>
    <w:rPr>
      <w:rFonts w:ascii="StarSymbol;MS Mincho" w:hAnsi="StarSymbol;MS Mincho" w:cs="Wingdings 2"/>
      <w:sz w:val="18"/>
      <w:szCs w:val="18"/>
    </w:rPr>
  </w:style>
  <w:style w:type="character" w:styleId="WW8Num7z1">
    <w:name w:val="WW8Num7z1"/>
    <w:qFormat/>
    <w:rPr>
      <w:rFonts w:ascii="Wingdings 2" w:hAnsi="Wingdings 2" w:cs="Wingdings 2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Wingdings 2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9z0">
    <w:name w:val="WW8Num9z0"/>
    <w:qFormat/>
    <w:rPr>
      <w:rFonts w:ascii="StarSymbol;MS Mincho" w:hAnsi="StarSymbol;MS Mincho" w:cs="Wingdings 2"/>
      <w:sz w:val="18"/>
      <w:szCs w:val="18"/>
    </w:rPr>
  </w:style>
  <w:style w:type="character" w:styleId="WW8Num9z1">
    <w:name w:val="WW8Num9z1"/>
    <w:qFormat/>
    <w:rPr>
      <w:rFonts w:ascii="Wingdings 2" w:hAnsi="Wingdings 2" w:cs="Wingdings 2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uces">
    <w:name w:val="Puces"/>
    <w:qFormat/>
    <w:rPr>
      <w:rFonts w:ascii="StarSymbol;MS Mincho" w:hAnsi="StarSymbol;MS Mincho" w:eastAsia="StarSymbol;MS Mincho" w:cs="Wingdings 2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tarSymbol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StarSymbol;MS Mincho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StarSymbol;MS Mincho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StarSymbol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4:00Z</dcterms:created>
  <dc:creator>Ronic Chiche</dc:creator>
  <dc:description/>
  <dc:language>en-US</dc:language>
  <cp:lastModifiedBy>J.E Campagne</cp:lastModifiedBy>
  <cp:lastPrinted>2006-11-24T16:01:00Z</cp:lastPrinted>
  <dcterms:modified xsi:type="dcterms:W3CDTF">2008-12-03T08:38:00Z</dcterms:modified>
  <cp:revision>11</cp:revision>
  <dc:subject/>
  <dc:title>Journée de présentation du LAL</dc:title>
</cp:coreProperties>
</file>